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961682417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375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SAGRADO CORAZON DE JESU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 xml:space="preserve">CRA 10 Nº 6 – 42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LLE DE LA IGLESI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Calibri" w:cs="Calibri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289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07T16:24:00Z</cp:lastPrinted>
  <dcterms:modified xsi:type="dcterms:W3CDTF">2010-09-14T23:48:00Z</dcterms:modified>
  <cp:revision>19</cp:revision>
  <dc:subject/>
  <dc:title/>
</cp:coreProperties>
</file>